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1266766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73244864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45434443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